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t>П Р О Т О К О Л №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седания оргкомитета муниципального этапа Всероссийского конкурса «Учитель  года России-2014» от 15 января 2014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сутствовало 7 человек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вестка д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О количестве номинац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О порядке проведения районного конкурс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О составе жюр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О счетной комисс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лушали Данилову Т.А., директора МКУ «АМЦСО». В оргкомитет районного конкурса «Учитель года» поступили заявки на участие в конкурсе от шести общеобразовательных учреждений района: МБОУ СОШ № 1 с.Курсавка (Бойкова Т.А.), МБОУ СОШ № 2 ст.Воровсколесская  (Шестакова А.В), МКОУ СОШ № 3 с.Красноярское (Лыкова А.В.), МКОУ СОШ № 9 с.Султан (Крестникова М.А.), МБОУ СОШ №11 с.Солуно-Дмитриевское (Орлова О.В.), МБОУ СОШ №14 с.Курсавка (Назарова Е.Н.). Так как, в конкурсе принимают участие только учителя со стажем работы более трех лет, то будет одна номинация «Лучший учитель»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лушали Данилову Т.А.. В конкурсе принимают участие шесть учителей. Предлагаю по итогам конкурсного мероприятия «Мастер класс» провести отбор трех учителей, набравших наибольшее количество баллов и допустить их к дальнейшему участию в конкурсе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Слушали Данилову Т.А.. Предлагаю в состав жюри (оценивает все конкурсные мероприятия) включить руководителей районных предметных методических объединений, председателя районной профсоюзной организации, руководителя и заместителя отдела образования, победителя первого районного конкурса «Учитель года» Дорохину С.Д., учителя начальных классов МБОУ СОШ № 2 ст.Воровсколесская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лушали Данилову Т.А.. Для проведения жеребьевки, подсчета количества баллов, набранных участниками конкурса, необходима счетная комиссия. Предлагаю счетную комиссию утвердить в следующем составе: Горбатенко Т.Г. и Пономаренко И.А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Выступили: Одинцова Н.Г., Сафарян С.В., Савина И.Г.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Решили: утвердить одну номинацию «Лучший учитель»; после проведения «Мастер классов» к следующим конкурсным мероприятиям допустить три учителя, набравших наибольшее количество баллов; утвердить жюри на 27, 28 января и 30 января в следующем составе: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-27, 28 января 2014 года: Н.И.Лютая, председатель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А.Н.Плужникова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Т.А.Данилова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Н.Г.Одинцова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С.Д.Дорохина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Л.В.Дубинина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Ф.З.Тагирбеков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И.Г.Савина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Л.В.Баласян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Е.В.Лебедь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Д.А.Крапивко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-30 января 2014 года: Л.В.Кривошей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И.В.Мандриченко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Т.В.Ситникова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Е.Г.Шкарбаненко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А.А.Голуб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Счетную комиссию утвердить в следующем составе: Горбатенко Т.Г. и Пономаренко И.А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оргкомитета                                         Н.И.Лютая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 xml:space="preserve">Секретарь                                                                    Т.Г.Горбатенко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7T10:52:00Z</dcterms:created>
  <dc:creator>Sekretar'</dc:creator>
  <dc:description/>
  <cp:keywords/>
  <dc:language>en-US</dc:language>
  <cp:lastModifiedBy>user</cp:lastModifiedBy>
  <cp:lastPrinted>2014-01-20T15:04:00Z</cp:lastPrinted>
  <dcterms:modified xsi:type="dcterms:W3CDTF">2014-01-20T11:16:00Z</dcterms:modified>
  <cp:revision>12</cp:revision>
  <dc:subject/>
  <dc:title>ОТДЕЛ ОБРАЗОВАНИЯ АДМИНИСТРАЦИИ АНДРОПОВСКОГО МУНИЦИПАЛЬНОГО РАЙОНА СТАВРОПОЛЬСКОГО КРАЯ</dc:title>
</cp:coreProperties>
</file>